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_____________2019 г. 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>администрации Мглин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 xml:space="preserve">от 09.01.2019  г. №8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еречня земельных участков, предназначенных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для предоставления 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бесплатно на территории Мглинского район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Руководствуясь  ст.39.5  Земельного Кодекса РФ от 25.10.2001 г. №136-ФЗ, Законом Брянской области от 31.01.2017 №3-З «О бесплатном предоставлении гражданам имеющих  трех и более детей, в собственность земельных участков в Брянской области, сведениями государственного кадастра недвижимости, указанными в кадастровых паспортах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Внести изменения в постановление администрации Мглинского района от 09.01.2019 г. №8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, дополнить перечень земельным участком расположенным по адресу: Брянская область, Мглинский район, г. Мглин, ул. Полевая, д.94, категория земель: земли населенных пунктов, общая площадь 1417 кв.м., с кадастровым номером 32:16:0371301:348, разрешенное использование: для индивидуальной жилой застрой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  Все остальное по тексту оставить без измене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выполнением настоящего постановления возложить на председателя   комитета по   управлению    муниципальным   имуществом администрации Мглинского района Горбову Г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кова Н.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706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706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55.6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03:00Z</dcterms:created>
  <dc:creator>Admin</dc:creator>
  <dc:description/>
  <cp:keywords/>
  <dc:language>en-US</dc:language>
  <cp:lastModifiedBy>Kumi</cp:lastModifiedBy>
  <cp:lastPrinted>2018-02-20T09:46:00Z</cp:lastPrinted>
  <dcterms:modified xsi:type="dcterms:W3CDTF">2019-09-26T09:16:00Z</dcterms:modified>
  <cp:revision>7</cp:revision>
  <dc:subject/>
  <dc:title>РОССИЙСКАЯ ФЕДЕРАЦИЯ</dc:title>
</cp:coreProperties>
</file>